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1 Day 1/Week 2     8/26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3 Basic Camera Shots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rm-up=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isten to Fern Creek Recruitment Song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  <w:szCs w:val="40"/>
        </w:rPr>
        <w:t>Basic Camera Shots Video (Wiki Page=Films to Know).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 Basic Camera Shots Defined (Wiki Page=Pages and Files).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: 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Review quiz 1/answers (Class Rules).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3. Do Basic Camera Shots Task 5. . (II) (CC)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4. Read the Course Description/Syllabus (online), print the page, and bring it back signed by a parent or guardia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22:09:00Z</dcterms:created>
  <dc:creator>Jou Jou</dc:creator>
  <dc:description/>
  <cp:keywords/>
  <dc:language>en-US</dc:language>
  <cp:lastModifiedBy> </cp:lastModifiedBy>
  <dcterms:modified xsi:type="dcterms:W3CDTF">2012-08-26T22:23:00Z</dcterms:modified>
  <cp:revision>4</cp:revision>
  <dc:subject/>
  <dc:title/>
</cp:coreProperties>
</file>